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                                                «Организация местных и участие в организации и проведении городских праздничных и иных зрелищных мероприят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90 012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12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 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 892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44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 5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4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76 688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7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ко дню снятия блокады, ко Дню Победы, новогодние подарки  детям, ко дню поселка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5 98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10 7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8</w:t>
      </w:r>
      <w:r>
        <w:rPr>
          <w:lang w:val="en-US"/>
        </w:rPr>
        <w:t> </w:t>
      </w:r>
      <w:r>
        <w:rPr/>
        <w:t>010 700,00 (Восемь миллионов десять тысяч семьсот рублей 00 копеек)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polz01</cp:lastModifiedBy>
  <cp:lastPrinted>2024-03-05T09:07:00Z</cp:lastPrinted>
  <dcterms:modified xsi:type="dcterms:W3CDTF">2025-12-04T07:56:00Z</dcterms:modified>
  <cp:revision>105</cp:revision>
  <dc:subject/>
  <dc:title>Приложение</dc:title>
</cp:coreProperties>
</file>